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Times New Roman" w:hAnsi="Times New Roman" w:cs="Times New Roman"/>
          <w:sz w:val="24"/>
          <w:lang w:val="en-IE"/>
        </w:rPr>
      </w:pPr>
      <w:r>
        <w:rPr>
          <w:rFonts w:cs="Times New Roman" w:ascii="Times New Roman" w:hAnsi="Times New Roman"/>
          <w:sz w:val="24"/>
          <w:lang w:val="en-IE"/>
        </w:rPr>
        <w:t>Appendix A</w:t>
      </w:r>
    </w:p>
    <w:p>
      <w:pPr>
        <w:pStyle w:val="Subtitle"/>
        <w:jc w:val="both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  <w:t>Full Listing of VBA Cod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BA Code</w:t>
      </w:r>
    </w:p>
    <w:p>
      <w:pPr>
        <w:pStyle w:val="TextBody"/>
        <w:rPr/>
      </w:pPr>
      <w:r>
        <w:rPr>
          <w:lang w:val="en-IE"/>
        </w:rPr>
        <w:t>Within the workbook</w:t>
      </w:r>
      <w:ins w:id="0" w:author="Kevin O'Rourke" w:date="2003-08-11T15:36:00Z">
        <w:r>
          <w:rPr>
            <w:lang w:val="en-IE"/>
          </w:rPr>
          <w:t>,</w:t>
        </w:r>
      </w:ins>
      <w:r>
        <w:rPr>
          <w:lang w:val="en-IE"/>
        </w:rPr>
        <w:t xml:space="preserve"> the custom functions and procedures were grouped within a module: these would have been accessible from any sheet within the workbook. There was also a small amount of code that was within the Paths sheet. This was associated with pressing and releasing the ‘Advance’ button on that sheet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BA Code Module</w:t>
      </w:r>
    </w:p>
    <w:p>
      <w:pPr>
        <w:pStyle w:val="CodeListing"/>
        <w:rPr/>
      </w:pPr>
      <w:r>
        <w:rPr>
          <w:rFonts w:cs="Arial"/>
          <w:sz w:val="24"/>
        </w:rPr>
        <w:t xml:space="preserve">Public Sub </w:t>
      </w:r>
      <w:r>
        <w:rPr>
          <w:rFonts w:cs="Arial"/>
          <w:b/>
          <w:bCs/>
          <w:sz w:val="24"/>
        </w:rPr>
        <w:t>Rotate</w:t>
      </w:r>
      <w:r>
        <w:rPr>
          <w:rFonts w:cs="Arial"/>
          <w:sz w:val="24"/>
        </w:rPr>
        <w:t>(XInput, YInput, XCentre, YCentre, RotAngle, XNew, YNew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Pi = 4 * Atn(1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 = XInput - XCentr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Y = YInput - YCentr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Radius = Sqr(X ^ 2 + Y ^ 2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elect Case X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se 0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f Y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Angle = 3 * Pi / 2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Angle = Pi / 2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se 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f Y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If X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Angle = Pi + Atn(Y / X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Angle = -Atn(-Y / X) + 2 * Pi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If X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Angle = -Atn(Y / -X) + Pi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Angle = Atn(Y / X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elec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NewAngle = RotAngle + Angl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New = Radius * Cos(NewAngle) + XCentr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YNew = Radius * Sin(NewAngle) + YCentr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ub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RotatedX</w:t>
      </w:r>
      <w:r>
        <w:rPr>
          <w:rFonts w:cs="Arial"/>
          <w:sz w:val="24"/>
        </w:rPr>
        <w:t>(XOrd, YOrd, XCentre, YCentre, Angle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Pi = 4 * Atn(1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Rotate(XOrd, YOrd, XCentre, YCentre, AngleDeg * Pi / 180, XNew, YNew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RotatedX = XNew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RotatedY</w:t>
      </w:r>
      <w:r>
        <w:rPr>
          <w:rFonts w:cs="Arial"/>
          <w:sz w:val="24"/>
        </w:rPr>
        <w:t>(XOrd, YOrd, XCentre, YCentre, Angle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Pi = 4 * Atn(1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Rotate(XOrd, YOrd, XCentre, YCentre, AngleDeg * Pi / 180, XNew, YNew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RotatedY = YNew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Sub </w:t>
      </w:r>
      <w:r>
        <w:rPr>
          <w:rFonts w:cs="Arial"/>
          <w:b/>
          <w:bCs/>
          <w:sz w:val="24"/>
        </w:rPr>
        <w:t>Trailing</w:t>
      </w:r>
      <w:r>
        <w:rPr>
          <w:rFonts w:cs="Arial"/>
          <w:sz w:val="24"/>
        </w:rPr>
        <w:t>(LinkLen, HeadX, HeadY, HeadXPrev, HeadY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Prev, TailYPrev, TailX, TailY, Dir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m Dist, Angle, NSteps, XStep, YStep, HeadXCurr, HeadYCurr, TailXCurr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YCurr, TailXCurrPrev, TailYCurrPrev, X, Y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st = Sqr((HeadY - HeadYPrev) ^ 2 + (HeadX - HeadXPrev) ^ 2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Pi = 4 * Atn(1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f Dist &gt; 0.01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NSteps = Int(Dist / 0.01 + 0.5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XStep = (HeadX - HeadXPrev) / NStep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YStep = (HeadY - HeadYPrev) / NStep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NSteps = 1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XStep = (HeadX - HeadXPrev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YStep = (HeadY - HeadYPrev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XCurr = HeadX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YCurr = HeadY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CurrPrev = TailX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YCurrPrev = TailY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For N = 1 To NStep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XCurr = HeadXCurr + XStep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YCurr = HeadYCurr + YStep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Curr = HeadXCurr - (HeadXCurr - TailXCurrPrev) * LinkLen /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qr(((HeadYCurr - TailYCurrPrev) ^ 2 + (HeadXCurr - TailXCurrPrev) ^ 2)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YCurr = HeadYCurr - (HeadYCurr - TailYCurrPrev) * LinkLen /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qr(((HeadYCurr - TailYCurrPrev) ^ 2 + (HeadXCurr - TailXCurrPrev) ^ 2)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CurrPrev = TailXCurr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YCurrPrev = TailYCurr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Nex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 = TailXCurr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Y = TailYCurr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 = HeadX - TailX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Y = HeadY - TailY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elect Case X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se 0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f Y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Angle = 3 * Pi / 2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Angle = Pi / 2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se 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f Y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If X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Angle = Pi + Atn(Y / X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Angle = -Atn(-Y / X) + 2 * Pi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If X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Angle = -Atn(Y / -X) + Pi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Angle = Atn(Y / X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elec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rDeg = 180 * Angle / Pi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ub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Sub </w:t>
      </w:r>
      <w:r>
        <w:rPr>
          <w:rFonts w:cs="Arial"/>
          <w:b/>
          <w:bCs/>
          <w:sz w:val="24"/>
        </w:rPr>
        <w:t>RotationByRadius</w:t>
      </w:r>
      <w:r>
        <w:rPr>
          <w:rFonts w:cs="Arial"/>
          <w:sz w:val="24"/>
        </w:rPr>
        <w:t>(Dist, InvRadius, XInput, YInput, InputDirectionDeg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XNew, YNew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'RotAngle: angle of rotation in radians (used internally only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m Pi, RotAngleDeg, frac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Pi = 4 * Atn(1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vRad = Abs(InvRadius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f InvRad &lt; 0.00000001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OutputDirectionDeg = InputDirectionDeg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XNew = XInput + Dist * Cos(InputDirectionDeg * Pi / 180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YNew = YInput + Dist * Sin(InputDirectionDeg * Pi / 180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XCentre = ""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YCentre = ""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f InvRadius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RotAngleDeg = -(180 / Pi) * Dist * InvRad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RotAngleDeg = (180 / Pi) * Dist * InvRad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OutputDirectionDeg = (InputDirectionDeg + RotAngleDeg)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Do While OutputDirectionDeg &lt; 0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OutputDirectionDeg = OutputDirectionDeg + 360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Loop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Do While OutputDirectionDeg &gt;= 360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OutputDirectionDeg = OutputDirectionDeg - 360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Loop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f InvRadius &lt; 0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RadiusAngle = (InputDirectionDeg - 90) * Pi / 180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RadiusAngle = (InputDirectionDeg + 90) * Pi / 180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XCentre = XInput + Cos(RadiusAngle) / InvRad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YCentre = YInput + Sin(RadiusAngle) / InvRad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XNew = RotatedX(XInput, YInput, XCentre, YCentre, RotAngle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YNew = RotatedY(XInput, YInput, XCentre, YCentre, RotAngle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ub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RotationByRadiusX</w:t>
      </w:r>
      <w:r>
        <w:rPr>
          <w:rFonts w:cs="Arial"/>
          <w:sz w:val="24"/>
        </w:rPr>
        <w:t>(Dist, InvRadius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RotationByRadius(Dist, InvRadius, XInput, YInput, InputDirectionDeg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XNew, YNew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RotationByRadiusX = XNew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RotationByRadiusY</w:t>
      </w:r>
      <w:r>
        <w:rPr>
          <w:rFonts w:cs="Arial"/>
          <w:sz w:val="24"/>
        </w:rPr>
        <w:t>(Dist, InvRadius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RotationByRadius(Dist, InvRadius, XInput, YInput, InputDirectionDeg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XNew, YNew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RotationByRadiusY = YNew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RotationByRadiusXCentre</w:t>
      </w:r>
      <w:r>
        <w:rPr>
          <w:rFonts w:cs="Arial"/>
          <w:sz w:val="24"/>
        </w:rPr>
        <w:t>(Dist, InvRadius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RotationByRadius(Dist, InvRadius, XInput, YInput, InputDirectionDeg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XNew, YNew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RotationByRadiusXCentre = XCentr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RotationByRadiusYCentre</w:t>
      </w:r>
      <w:r>
        <w:rPr>
          <w:rFonts w:cs="Arial"/>
          <w:sz w:val="24"/>
        </w:rPr>
        <w:t>(Dist, InvRadius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RotationByRadius(Dist, InvRadius, XInput, YInput, InputDirectionDeg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XNew, YNew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RotationByRadiusYCentre = YCentr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RotationByRadiusOutDir</w:t>
      </w:r>
      <w:r>
        <w:rPr>
          <w:rFonts w:cs="Arial"/>
          <w:sz w:val="24"/>
        </w:rPr>
        <w:t>(Dist, InvRadius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RotationByRadius(Dist, InvRadius, XInput, YInput, InputDirectionDeg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XNew, YNew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RotationByRadiusOutDir = OutputDirection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Sub </w:t>
      </w:r>
      <w:r>
        <w:rPr>
          <w:rFonts w:cs="Arial"/>
          <w:b/>
          <w:bCs/>
          <w:sz w:val="24"/>
        </w:rPr>
        <w:t>Steer</w:t>
      </w:r>
      <w:r>
        <w:rPr>
          <w:rFonts w:cs="Arial"/>
          <w:sz w:val="24"/>
        </w:rPr>
        <w:t>(Dist, InvRadius1, InvRadius2, XInput, YInput, InputDirectionDeg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New, YNew, XCentre, YCentre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'InvRadius: the inverse of the radius of rota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'RotAngle: angle of rotation in radian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m DistInc, InvRadius, XIn, YIn, InDirDeg, XOut, YOut, XCen, YCen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OutDirDeg, XStep, YStep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f Dist &gt; 0.01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NSteps = Int(Dist / 0.01 + 0.5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NSteps = 1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stInc = Dist / NStep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vRad = InvRadius1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vRadInc = (InvRadius2 - InvRadius1) / NStep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In = XInpu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YIn = YInpu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DirDeg = InputDirection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For N = 1 To NStep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Call RotationByRadius(DistInc, InvRad, XIn, YIn, InDirDeg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XCentre, YCentre, XNew, YNew, OutputDirectionDeg)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nvRad = InvRad + InvRadInc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XIn = XNew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YIn = YNew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nDirDeg = OutputDirection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Nex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ub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SteerX</w:t>
      </w:r>
      <w:r>
        <w:rPr>
          <w:rFonts w:cs="Arial"/>
          <w:sz w:val="24"/>
        </w:rPr>
        <w:t>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Steer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, XNew, YNew, XCentre, YCentre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teerX = XNew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SteerY</w:t>
      </w:r>
      <w:r>
        <w:rPr>
          <w:rFonts w:cs="Arial"/>
          <w:sz w:val="24"/>
        </w:rPr>
        <w:t>(Dist, InvRadius1, InvRadius2, X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YInput, 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Steer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, XNew, YNew, XCentre, YCentre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teerY = YNew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SteerXCentre</w:t>
      </w:r>
      <w:r>
        <w:rPr>
          <w:rFonts w:cs="Arial"/>
          <w:sz w:val="24"/>
        </w:rPr>
        <w:t>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Steer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, XNew, YNew, XCentre, YCentre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teerXCentre = XCentr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SteerYCentre</w:t>
      </w:r>
      <w:r>
        <w:rPr>
          <w:rFonts w:cs="Arial"/>
          <w:sz w:val="24"/>
        </w:rPr>
        <w:t>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Steer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, XNew, YNew, XCentre, YCentre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teerYCentre = YCentr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SteerOutDir</w:t>
      </w:r>
      <w:r>
        <w:rPr>
          <w:rFonts w:cs="Arial"/>
          <w:sz w:val="24"/>
        </w:rPr>
        <w:t>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Steer(Dist, InvRadius1, InvRadius2, XInput, YInput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utDirectionDeg, XNew, YNew, XCentre, YCentre, 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teerOutDir = OutputDirection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Sub </w:t>
      </w:r>
      <w:r>
        <w:rPr>
          <w:rFonts w:cs="Arial"/>
          <w:b/>
          <w:bCs/>
          <w:sz w:val="24"/>
        </w:rPr>
        <w:t>SteerAndTrail</w:t>
      </w:r>
      <w:r>
        <w:rPr>
          <w:rFonts w:cs="Arial"/>
          <w:sz w:val="24"/>
        </w:rPr>
        <w:t>(Dist, InvRadius1, InvRadius2, HeadXPrev, HeadY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Prev, TailYPrev, InputDirectionDeg, LinkLen, HeadX, HeadY, TailX, TailY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OutputDirectionDeg, Trailer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'InvRadius: the inverse of the radius of rota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m Pi, DistStep, InpDirDeg, HeadXCurrPrev, HeadYCurrPrev, InvRInc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f Dist &gt; 0.01 The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NSteps = Int(Dist / 0.05 + 0.5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DistStep = Dist / NStep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NSteps = 1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DistStep = Dis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If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XCurrPrev = HeadX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YCurrPrev = HeadY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CurrPrev = TailX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YCurrPrev = TailY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pDirCurrDeg = InputDirection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vRInc = (InvRadius2 - InvRadius1) / NSteps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InvRadius = InvRadius1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For N = 1 To NSteps</w:t>
      </w:r>
    </w:p>
    <w:p>
      <w:pPr>
        <w:pStyle w:val="CodeListing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  <w:t xml:space="preserve">    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Call RotationByRadius(DistStep, InvRadius, HeadXCurrPrev, HeadYCurr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npDirCurrDeg, XCentre, YCentre, HeadXCurr, HeadYCurr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Output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Call Trailing(LinkLen, HeadXCurr, HeadYCurr, HeadXCurrPrev, HeadYCurr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TailXCurrPrev, TailYCurrPrev, TailX, TailY, Dir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HeadXCurrPrev = HeadXCurr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HeadYCurrPrev = HeadYCurr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HeadXCurr = HeadXCurr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HeadYCurr = HeadYCurrPrev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TailXPrev = TailX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TailYPrev = TailY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npDirDeg = OutputDirection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InvRadius = InvRadius + InvRInc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Nex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X = HeadXCurr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Y = HeadYCurr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railerDirectionDeg = Dir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ub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TrailingX</w:t>
      </w:r>
      <w:r>
        <w:rPr>
          <w:rFonts w:cs="Arial"/>
          <w:sz w:val="24"/>
        </w:rPr>
        <w:t>(Dist, InvRadius1, InvRadius2, HeadXPrev, HeadY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Prev, TailYPrev, InputDirectionDeg, LinkLen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SteerAndTrail(Dist, InvRadius1, InvRadius2, HeadXPrev, HeadY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Prev, TailYPrev, InputDirectionDeg, LinkLen, HeadX, HeadY, TailX, TailY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OutputDirectionDeg, Trailer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railingX = TailX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TrailingY</w:t>
      </w:r>
      <w:r>
        <w:rPr>
          <w:rFonts w:cs="Arial"/>
          <w:sz w:val="24"/>
        </w:rPr>
        <w:t>(Dist, InvRadius1, InvRadius2, HeadXPrev, HeadY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Prev, TailYPrev, InputDirectionDeg, LinkLen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SteerAndTrail(Dist, InvRadius1, InvRadius2, HeadXPrev, HeadY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Prev, TailYPrev, InputDirectionDeg, LinkLen, HeadX, HeadY, TailX, TailY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OutputDirectionDeg, TrailerDirection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railingY = TailY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Function </w:t>
      </w:r>
      <w:r>
        <w:rPr>
          <w:rFonts w:cs="Arial"/>
          <w:b/>
          <w:bCs/>
          <w:sz w:val="24"/>
        </w:rPr>
        <w:t>TrailingDirDeg</w:t>
      </w:r>
      <w:r>
        <w:rPr>
          <w:rFonts w:cs="Arial"/>
          <w:sz w:val="24"/>
        </w:rPr>
        <w:t>(Dist, InvRadius1, InvRadius2, HeadX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HeadYPrev, TailXPrev, TailYPrev, InputDirectionDeg, LinkLen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m TrailDir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Call SteerAndTrail(Dist, InvRadius1, InvRadius2, HeadXPrev, HeadYPrev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ailXPrev, TailYPrev, InputDirectionDeg, LinkLen, HeadX, HeadY, TailX, TailY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XCentre, YCentre, OutputDirectionDeg, TrailDirDeg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railingDirDeg = TrailDirDeg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Functi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ublic Sub </w:t>
      </w:r>
      <w:r>
        <w:rPr>
          <w:rFonts w:cs="Arial"/>
          <w:b/>
          <w:bCs/>
          <w:sz w:val="24"/>
        </w:rPr>
        <w:t>TimeTick</w:t>
      </w:r>
      <w:r>
        <w:rPr>
          <w:rFonts w:cs="Arial"/>
          <w:sz w:val="24"/>
        </w:rPr>
        <w:t>(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tepTime = 0.1   ' Set duration.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tart = Timer    ' Set start time.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o While Timer &lt; Start + StepTim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DoEvents     ' Yield to other processes.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Loop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ub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  <w:t>VBA Code on the Paths Shee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im TimerOn As Boolea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rivate Sub </w:t>
      </w:r>
      <w:r>
        <w:rPr>
          <w:rFonts w:cs="Arial"/>
          <w:b/>
          <w:bCs/>
          <w:sz w:val="24"/>
        </w:rPr>
        <w:t>CommandButton1_MouseDown</w:t>
      </w:r>
      <w:r>
        <w:rPr>
          <w:rFonts w:cs="Arial"/>
          <w:sz w:val="24"/>
        </w:rPr>
        <w:t>(ByVal Button As Integer,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ByVal Shift As Integer, ByVal X As Single, ByVal Y As Single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imerOn = Tru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Do While TimerOn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Range("Path_Position").Select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Call TimeTick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ActiveCell.Value = ((ActiveCell.Value) Mod 250) + 1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Loop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ub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deListing"/>
        <w:rPr/>
      </w:pPr>
      <w:r>
        <w:rPr>
          <w:rFonts w:cs="Arial"/>
          <w:sz w:val="24"/>
        </w:rPr>
        <w:t xml:space="preserve">Private Sub </w:t>
      </w:r>
      <w:r>
        <w:rPr>
          <w:rFonts w:cs="Arial"/>
          <w:b/>
          <w:bCs/>
          <w:sz w:val="24"/>
        </w:rPr>
        <w:t>CommandButton1_MouseUp</w:t>
      </w:r>
      <w:r>
        <w:rPr>
          <w:rFonts w:cs="Arial"/>
          <w:sz w:val="24"/>
        </w:rPr>
        <w:t>(ByVal Button As Integer, ByVal _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Shift As Integer, ByVal X As Single, ByVal Y As Single)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TimerOn = False</w:t>
      </w:r>
    </w:p>
    <w:p>
      <w:pPr>
        <w:pStyle w:val="CodeListing"/>
        <w:rPr>
          <w:rFonts w:ascii="Arial" w:hAnsi="Arial" w:cs="Arial"/>
          <w:sz w:val="24"/>
        </w:rPr>
      </w:pPr>
      <w:r>
        <w:rPr>
          <w:rFonts w:cs="Arial"/>
          <w:sz w:val="24"/>
        </w:rPr>
        <w:t>End S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480"/>
      <w:outlineLvl w:val="1"/>
    </w:pPr>
    <w:rPr>
      <w:rFonts w:ascii="Arial" w:hAnsi="Arial" w:cs="Arial"/>
      <w:b/>
      <w:bCs/>
      <w:color w:val="000000"/>
      <w:sz w:val="28"/>
      <w:szCs w:val="2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 w:before="0" w:after="60"/>
      <w:jc w:val="center"/>
      <w:outlineLvl w:val="1"/>
    </w:pPr>
    <w:rPr>
      <w:rFonts w:ascii="Arial" w:hAnsi="Arial" w:cs="Arial"/>
    </w:rPr>
  </w:style>
  <w:style w:type="paragraph" w:styleId="CodeListing">
    <w:name w:val="Code Listing"/>
    <w:basedOn w:val="TextBody"/>
    <w:qFormat/>
    <w:pPr>
      <w:widowControl w:val="false"/>
      <w:spacing w:lineRule="auto" w:line="240" w:before="0" w:after="0"/>
    </w:pPr>
    <w:rPr>
      <w:rFonts w:ascii="Arial" w:hAnsi="Arial" w:cs="Arial"/>
      <w:sz w:val="20"/>
      <w:lang w:val="en-IE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Kevin O'Rourke</dc:creator>
  <dc:description/>
  <dc:language>en-US</dc:language>
  <cp:lastModifiedBy>lkeegan</cp:lastModifiedBy>
  <dcterms:modified xsi:type="dcterms:W3CDTF">2003-11-26T13:28:00Z</dcterms:modified>
  <cp:revision>4</cp:revision>
  <dc:subject/>
  <dc:title>Appendix A</dc:title>
</cp:coreProperties>
</file>